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ilizations</w:t>
        <w:tab/>
        <w:tab/>
        <w:t>Key Concepts of Judaism</w:t>
        <w:tab/>
        <w:tab/>
        <w:t>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Mr. Williams </w:t>
      </w:r>
    </w:p>
    <w:p>
      <w:pPr>
        <w:pStyle w:val="Normal"/>
        <w:rPr/>
      </w:pPr>
      <w:r>
        <w:rPr>
          <w:b/>
        </w:rPr>
        <w:tab/>
        <w:t>Unit #4 Packet pp. 16-19</w:t>
        <w:tab/>
        <w:tab/>
        <w:tab/>
        <w:tab/>
        <w:t xml:space="preserve">      Mr. Raghunatha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 the Jews view histor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es the term Bible me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e the three (3) sections of the Hebrew Bible (Old Testament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Tora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e the two turning points in Moses’ lif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 Jews celebrate the escape of the Israelites from Egypt (an event known as the Exodus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as the covena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what sense are the Jews “the chosen people”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ology is the answers to the big questions.  How does Judaism answer the following big ques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---  What is the nature of G-d?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---  What is the nature of m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 the three branches of Judaism differ from each oth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id the Jews reject Jesus as the Messia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udy the differences between Judaism and Christianity.  Identify the three which you believe are the most signific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8:21:00Z</dcterms:created>
  <dc:creator>sbruemmer</dc:creator>
  <dc:description/>
  <cp:keywords/>
  <dc:language>en-US</dc:language>
  <cp:lastModifiedBy>sbruemmer</cp:lastModifiedBy>
  <dcterms:modified xsi:type="dcterms:W3CDTF">2008-12-29T18:21:00Z</dcterms:modified>
  <cp:revision>2</cp:revision>
  <dc:subject/>
  <dc:title>World Civilizations</dc:title>
</cp:coreProperties>
</file>